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5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9.12.2025 № 697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5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552"/>
        <w:gridCol w:w="574"/>
        <w:gridCol w:w="1764"/>
        <w:gridCol w:w="636"/>
        <w:gridCol w:w="1657"/>
        <w:gridCol w:w="1657"/>
        <w:gridCol w:w="1807"/>
        <w:gridCol w:w="239"/>
      </w:tblGrid>
      <w:tr>
        <w:trPr>
          <w:trHeight w:val="322" w:hRule="atLeast"/>
        </w:trPr>
        <w:tc>
          <w:tcPr>
            <w:tcW w:w="157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5 год и плановый период 2026 и 2027 годов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51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 424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 567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 893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9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9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9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9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енежное содержание Главы Ханты-Мансийского район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9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9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9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25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25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25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умы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25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59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59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59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1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1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1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Ханты-Мансийского район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9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402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9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9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330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7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0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946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7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0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4 946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7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0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946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7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0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262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25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18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262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25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18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262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25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18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02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02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02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1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1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1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3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Ханты-Мансийского района, не отнесенные к муниципальным программа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3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МС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1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1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1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олжности не отнесенные к ДМС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1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1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1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рабочие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51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51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51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209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593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449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50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26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82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50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26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82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комитета по финансам Администрации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50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26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82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96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95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51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96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95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51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96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95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51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1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1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1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(администрирование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84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84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84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59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59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 667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Контрольно-счетной палаты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59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1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1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1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71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71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71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ы Контрольно-счетной палат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4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4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4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279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отдельных расходных обязательств Ханты-Мансийского район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Ханты-Мансийского район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 539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521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 021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92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92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казание мер социальной поддержки отдельным категориям граждан 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28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92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92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8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8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3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25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5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3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5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5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3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5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5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и развития систем видеонаблюдения в сфере общественного порядк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20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20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20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2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2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функционирования транспортной инфраструктуры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52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58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5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52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58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5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епартамента имущественных и земельных отношений Администрации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развития земельных и имущественных отношений на территории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90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41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8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6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6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6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90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41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90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41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90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41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 233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603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603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9 233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603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603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5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8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надлежащих организационно-технических условий, необходимых для исполнения профессиональной служебной деятельности органов местного самоуправления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763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387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387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104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111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11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871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5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871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5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98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77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77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98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77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77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6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6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59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59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59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8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8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оддержка традиционной хозяйственной деятельности коренных малочисленных народов Север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8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я, указанного в пункте 2 статьи 2 Закона Ханты-Мансийского автономного округа - Югры от 31 января 2011 года N 8-оз "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участию в реализации государственной программы Ханты-Мансийского автономного округа - Югры "Устойчивое развитие коренных малочисленных народов Север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дукцию охоты юридическим лица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развитию самобытной культуры, традиционного образа жизни, родного языка и национальных видов спорта коренных малочисленных народов Север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отдельных расходных обязательств Ханты-Мансийского район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 013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6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6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6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 013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е обязательства Ханты-Мансийского района за счет средств, поступающих из других бюджетов бюджетной системы РФ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837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Ханты-Мансийского района, не отнесенные к муниципальным программа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511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511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511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357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003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416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6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6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507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6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существление выполнения отдельных государственных полномочий в области регистрации актов гражданского состояния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3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8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0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4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6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7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1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6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7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1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5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7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6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6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716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300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714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надежности и качества предоставления коммунальных услуг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977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561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74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977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561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74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и поддержание в постоянной готовности материальных ресурсов (запасов) резерва для ликвидации чрезвычайных ситуаций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аппаратно-программного комплекса "Безопасный город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6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6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6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6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работы по обеспечению безопасности людей на водных объектах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486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41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54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486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41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54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486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41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54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486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41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54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Защита сельских населенных пунктов, расположенных в лесных массивах, от лесных пожаров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7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устройство защитных противопожарных полос в населенных пунктах район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7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7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7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езопасность жизнедеятельности в Ханты-Мансийском районе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1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1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1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414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1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"Управление гражданской защиты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71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71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768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 602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02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768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02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02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8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8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деятельности народных дружин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2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2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2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 769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 047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997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84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74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24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84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74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24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84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74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24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улучшению ситуации на рынке труд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84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74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24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 (за счет средств бюджета автономного округа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02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32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32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содействию трудоустройства граждан в рамках государственной программы "Поддержка занятости населения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81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81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81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894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786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786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438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841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84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438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841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84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сельскохозяйственного производства, рыбохозяйственного комплекса и деятельности по заготовке и переработке дикорос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438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841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84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ельхозпроизводителям ( за исключением личных подсобных хозяйств) на растениеводство (бюджет автонмного округа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а сельхозпроизводителям на животноводство (бюджет автономного округа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6 237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37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37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ого госудпрственного полномочия по поддержке сельскохозяйственного производства и деятельности по заготовке и переработке дикоросов (бюджет автономного округа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1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55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55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мероприятий при осуществлении деятельности по обращению с животными без владельцев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55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содержание приютов для животных в Ханты-Мансийском районе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2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2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2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3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повышения качества и доступности транспортных услуг, оказываемых с использованием водного, воздушного и автомобильного транспорт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 565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323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509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 565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323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509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203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"Проектирование, строительство (реконструкция) автомобильных дорог местного значения и вертолетных площадок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203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361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323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509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функционирования транспортной инфраструктуры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361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6 323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509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Комплексное развитие транспортной системы на территории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19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19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19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59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59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59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460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23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0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460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23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0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460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23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0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- Югры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581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85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71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581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85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71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581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4 285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71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риведение автомобильных дорог местного значения в нормативное состояние (средства местного бюджета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S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1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4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S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1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4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S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1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4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- Югр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троительство (реконструкция) автомобильных дорог общего пользования местного значения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 автомобильных дорог общего пользования местного значения (Средства дорожного фонда Ханты-Мансийского автономного округа - Югры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9Д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9Д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9Д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на строительство (реконструкцию) автомобильных дорог общего пользования местного значения (средства местного бюджета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SД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SД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SД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25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46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4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цифрового общества Ханты-Мансийского района»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и сопровождение инфраструктуры цифрового муниципалитета и информационных систем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2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2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2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2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технической и технологической основ становления информационного общества и электронного муниципалитета для перехода к цифровой экономике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2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2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2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безопасности информации в корпоративной сети органов Администрации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7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8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3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7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8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135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3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7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8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3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7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8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епартамента имущественных и земельных отношений Администрации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393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 256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606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0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0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БУ "ДЦ "Имитуй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0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БУ "ДЦ "Имитуй"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0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0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0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94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71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71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94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71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71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лучшение условий и охраны труда в Ханты-Мансийском районе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0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8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8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 (за счет средств бюджета автономного округа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0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8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8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5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5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АУ "Организационно-методический центр"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АУ "Организационно-методический центр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4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4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4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4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сельскохозяйственного производства, рыбохозяйственного комплекса и деятельности по заготовке и переработке дикорос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4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4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еятельности по заготовке и переработке дикоросов (бюджет автономного округа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83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48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48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83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8 848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48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епартамента строительства, архитектуры и ЖКХ Администрации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92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684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684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25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25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25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7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5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5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 муниципального казенного учреждения Ханты-Мансийского района «Управление капитального строительства и ремонта»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90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63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63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90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63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63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59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64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64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59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64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64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6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8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6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8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4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8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1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3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73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Малое и среднее предпринимательство и поддержка индивидуальной предпринимательской инициативы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финансовой поддержки субъектам малого и среднего предпринимательств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8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8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8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S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S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S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7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развитию малого и среднего предпринимательства в Ханты-Мансийском районе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7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8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8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8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азвитие малого и среднего предпринимательств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9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9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9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17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17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епартамента имущественных и земельных отношений Администрации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17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21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 409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21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21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и градостроительная деятельность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5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5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градостроительного регулирования в сфере жилищного строительств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5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8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9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8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9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8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9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готовке документации по планировке и межеванию территорий сельских поселений и населенных пункт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 полномочий в области градостроительной деятельности (за счет средств местного бюджета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S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S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S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казов избирателей депутатам Думы Ханты-Мансийского автономного округа – Югры, за исключением межбюджетные трансферты, передаваемые бюджетам сельских поселен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6 529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 536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 08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945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621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 652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943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621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 652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00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65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 875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Жилье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00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65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 875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сокращения непригодного для проживания жилищного фонда за счет средств, поступивших от публично-правовой компании "Фонд развития территорий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8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1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28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8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1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28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8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1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28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сокращения непригодного для проживания жилищного фонда за счет средств бюджета Ханты-Мансийского автономного округа - Югр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14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49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 420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19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49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 420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19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49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7 420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4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4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финансирование на обеспечение устойчивого сокращения непригодного для проживания жилищного фонда (за счет средств местного бюджета)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8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4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26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76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4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26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76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4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26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 "Стимулирование жилищного строительств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383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855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776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жилых помещений и осуществление выплат  гражданам в чей собственности находятся жилые помещения, входящие в аварийный жилищный фон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383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855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776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строительства и  жилищных отношений  (средства автономного округа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8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1 096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8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96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8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96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36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36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36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полномочий в области строительства и  жилищных отношений (за счет средств местного бюджета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S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51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84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5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S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51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84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 105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S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51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84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5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бождение земельных участков, планируемых для жилищного строительств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(средства автономного округа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8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8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8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8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8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8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S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S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S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S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S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2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2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развития земельных и имущественных отношений на территории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2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бюджета муниципального района в целях софинансирования расходных обязательств, возникающих при выполнении полномочий по ремонту муниципального жилого фонда сельского поселе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81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81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81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70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9 340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23 269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 857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 836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 269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 857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2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02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2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02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515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6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05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515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6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05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515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6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05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коммунальной инфраструктуры Ханты-Мансийского автономного оруга - Югр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15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7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15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7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15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7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коммунальной инфраструктуры Ханты-Мансийского автономного округа – Югр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51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51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51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оекты, направленные на достижение целей социально-экономического развития Ханты-Мансийского район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 473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"Строительство, реконструкция, модернизация объектов коммунального хозяйств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3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3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3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3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 363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 053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95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надежности и качества предоставления коммунальных услуг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 871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986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04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муниципальной собственност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84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37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84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37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3 084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37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проведение капитального ремонта систем теплоснабжения, газоснабжения, водоснабжения и водоотведения и подготовку к осенне-зимнему периоду жилищно-коммунального комплекса Ханты-Мансийского район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732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732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732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9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9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9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сфере жилищно-коммунального комплекса (за счет средств бюджета автономного округа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8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9 831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98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443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8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831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98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443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8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831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98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443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6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6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6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реализацию полномочий в сфере жилищно-коммунального комплекса  (за счет средств местного бюджета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S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 457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9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60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S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57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9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60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S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57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9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60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равных прав потребителей на получение жилищно-коммунальных услуг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 955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 066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650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казание финансовой помощи в целях предупреждения банкротства и восстановления платежеспособности муниципального предприятия "ЖЭК-3" Ханты-Мансийского район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864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864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864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убсидии на возмещение недополученных доходов муниципальному предприятию "ЖЭК-3", предоставляющему услуги по доставке (подвозу) питьевой воды по тарифам, установленным с учетом уровня платы населе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содержание площадок временного накопления твердых коммунальных отход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412206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41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41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41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недополученных доходов муниципальному предприятию "ЖЭК-3", предоставляющему услуги по вывозу жидких бытовых отходов по тарифам, установленным с учетом уровня платы населе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8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5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8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5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8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5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 (за счет средств бюджета автономного округа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660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61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5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660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61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5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660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61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5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(за счет средств бюджета автономного округа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 863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400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 120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 863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400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 120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 863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400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 120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47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36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4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47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36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4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47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36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4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 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(за счет средств местного бюджета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40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74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0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40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74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0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40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74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0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субсидии на 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оздание условий в населенных пунктах района для оказания бытовых услуг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5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муниципальному предприятию "ЖЭК-3", предоставляющему услуги населению по тарифам, не обеспечивающим издержки бань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5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5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5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- Югр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42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здание (реконструкция) коммунальных объектов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42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, расширение, модернизацию, строительство  коммунальных объектов   (за счет средств бюджета автономного округа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8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48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8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48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8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48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реконструкцию, расширение, модернизацию, строительство  коммунальных объектов  (за счет средств местного бюджета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S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4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501S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4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S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4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04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е обязательства Ханты-Мансийского района за счет средств, поступающих из других бюджетов бюджетной системы РФ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04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возмещение (компенсацию) части расходов по доставке в муниципальные образования Ханты-Мансийского автономного округа – Югры продукции (товаров), необходимой для обеспечения жизнедеятельности населения муниципальных образований Ханты-Мансийского автономного округа – Югры, отнесенных к территориям с ограниченными сроками завоза груз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04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04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04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226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625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50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7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7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функционирования транспортной инфраструктуры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7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7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7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7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оддержка мер по обеспечению сбалансированности местных бюджетов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передаваемые бюджетам поселений из бюджета района на обеспечение сбалансированности бюджетов поселен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386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386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386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и градостроительная деятельность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108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9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2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9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2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9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2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9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2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1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2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1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785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Благоустройство территорий в населенных пунктах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59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3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3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3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38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38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38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еализация инициативных проектов в Ханты-Мансийском районе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36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Обустройство и реконструкция площадок для сбора ТКО в д. Шапша, д. Ярки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4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4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4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Выполнение работ по обеспечению безопасности дорожного движения на дорогах общего пользования в д. Шапша, д. Ярки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Строительство пожарных водоемов в с.Тюли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Строительство пожарного водоема в с. Кышик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Устройство контейнерных площадок п. Красноленинский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Теплый остановочный павильон с умной остановкой, состоящий из открытой остановочной части и теплого остановочного блока в п. Луговской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6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6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6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Теплый остановочный комплекс в п. Кедровый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комплексного развития сельских территорий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0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по благоустройству общественных пространств на сельских территориях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L576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0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L576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0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L576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0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L576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L576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поддержки на приобретение жилых помещений отдельным категориям граждан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(за счет средств бюджета автономного округа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42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42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42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равных прав потребителей на получение жилищно-коммунальных услуг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 842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 842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 842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 842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Обеспечение регулирования деятельности по обращению с отходами производства и потребления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 842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Обеспечение экологической безопасности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208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208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208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Ханты-Мансийского автономного округа – Югры в сфере обращения  с твердыми коммунальными отходами (за счет средств бюджета автономного округа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842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842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842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регулирования деятельности по обращению с отходами производства и потребле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 855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 855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 855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нижение негативного воздействия на окружающую среду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нижению негативного воздействия на окружающую среду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4 918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7 271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6 405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714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235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235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714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235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235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714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235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235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6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6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3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3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3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3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крепление пожарной безопасности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6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1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1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6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1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1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0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0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5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1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1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5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1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1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крепление санитарно-эпидемиологической безопасности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8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7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7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8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7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7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1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7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7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1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7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7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9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9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9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9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овышение энергоэффективности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Антитеррористическая защищенность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60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69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69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60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69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69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14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19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19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14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19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19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5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9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9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5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9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9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82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419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419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82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419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419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306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306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306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306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306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306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615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615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удовлетворения потребности населения района в оказании услуг в учреждениях дошкольного образования (содержание учреждений)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405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803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803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405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803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803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57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02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02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57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02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02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68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00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00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68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00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00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39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39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 285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 598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 182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9 503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 598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 182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583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533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77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Педагоги и наставники»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583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533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77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(за счет средств федерального бюджета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05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05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05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17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17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17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(за счет средств федерального бюджета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679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20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453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55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55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24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25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58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02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00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34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1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4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4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8 920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4 065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3 805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ведение капитальных ремонтов зданий и сооружений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51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 (за счет средств бюджета автономного округа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8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966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8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966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8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966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капитальных ремонтов зданий, сооружений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я по благоустройству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 (за счет средств бюджета района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S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85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S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85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S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85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372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39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39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372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39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39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574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18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18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574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18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18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8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1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8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крепление пожарной безопасности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3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2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3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2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1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0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0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1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0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0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2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1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1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крепление санитарно-эпидемиологической безопасности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80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81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81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"Укрепление санитарно-эпидемиологической безопасности" (содержание учреждений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80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81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81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29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5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5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29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5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5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1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5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5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3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2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2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овышение энергоэффективности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36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76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76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36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76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76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48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48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48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48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9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8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8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0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9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Антитеррористическая защищенность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64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808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808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64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808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808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590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59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5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590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59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5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74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49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49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2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8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8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1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1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1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8 257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4 394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4 134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за счет средств бюджета автономного округа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66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385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385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89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66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66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89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66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66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61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4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4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61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4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4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76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64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64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10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76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76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6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8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8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 (за счет средств бюджета автономного округа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8 626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0 249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0 24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5 893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2 845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2 845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5 893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2 845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2 845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29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29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 803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 330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 330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 311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 020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 020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491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309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309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2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2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8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04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43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6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6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8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54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81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8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54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81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3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2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4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6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4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6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 278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962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962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 278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962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962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474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354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354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474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354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354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539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524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524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539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524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524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319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282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282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65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09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09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54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72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72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9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1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10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1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отдельных расходных обязательств Ханты-Мансийского район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казов избирателей депутатам Думы Ханты-Мансийского автономного округа – Югры, за исключением межбюджетные трансферты, передаваемые бюджетам сельских поселен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 за счет безвозмездных поступлений от негосударственных организац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за счет безвозмездных поступлений от негосударственных организац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256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91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41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504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39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39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504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39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39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0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0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0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0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крепление пожарной безопасности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Антитеррористическая защищенность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 процессных мероприятий "Создание условий для удовлетворения потребностей населения района в оказании услуг в сфере дополнительного образования (содержание учреждения)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5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729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729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35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35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35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ерсонифицированного финансирования дополнительного образования дете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1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1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76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76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70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70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Поддержка одаренных детей и молодежи, развитие художественного образования 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МБОУ ДО Ханты-Мансийского района "Детская музыкальная школ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 процессных мероприятий  "Обеспечение деятельности МБОУ ДО Ханты-Мансийского района "Детская музыкальная школ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БОУ ДО Ханты-Мансийского района "Детская музыкальная школа"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АУ ДО "Спортивная школа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АУ ДО "Спортивная школа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казов избирателей депутатам Думы Ханты-Мансийского автономного округа – Югры, за исключением межбюджетные трансферты, передаваемые бюджетам сельских поселен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70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40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90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 (Организация работы дворовых площадок в сельских поселениях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81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40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0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81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40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0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оздание условий для развития гражданских инициатив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условий для развития гражданских инициатив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 процессных мероприятий  "Организационно-техническое  обеспечение  деятельности  МАУ "Молодежный центр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1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АУ "Молодежный центр  Ханты-Мансийского района"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1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1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1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Профилактика экстремизма, обеспечение гражданского единств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иностранных граждан, профилактики экстремизм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я 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мигрантов, профилактики экстремизм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315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486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486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 801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972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972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 801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972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972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Комитета по образованию Администрации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57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6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6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омитета по образованию (муниципальные служащие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84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84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84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26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26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26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7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7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7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тимулирование лидеров и поддержка системы воспитания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тимулирование лидеров и поддержка системы воспитания (ПНПО) 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 (за счет средств бюджета автономного округа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Централизованная бухгалтерия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86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4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4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деятельности МКУ Ханты-Мансийского района Централизованная бухгалтерия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86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4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4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965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5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5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965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5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5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21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4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4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21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4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4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АУ Ханты-Мансийского района "Муниципальный методический центр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деятельности МАУ Ханты-Мансийского района "Муниципальный методический центр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74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04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04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5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5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5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4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9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9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4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9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9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1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и обеспечение отдыха и оздоровления детей, в том числе в этнической среде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0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0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0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1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3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3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9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9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1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2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7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9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7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7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2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2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профориентации и карьерным устремлениям молодежи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филактика незаконного оборота и потребления наркотических средств и психотропных веществ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тинаркотической политик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20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20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20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 "Гармонизация межнациональных и межконфессиональных отношений"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Гармонизация межнациональных и межконфессиональных отношений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Профилактика экстремизма, обеспечение гражданского единств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945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 608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340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 604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 745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94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498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195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44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показателей федеральных проектов, не входящих в состав национальных проект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78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8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хранение культурного наследия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8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феры культуры в муниципальных образованиях автономного округа (за счет средств бюджета автономного округа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8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8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8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L51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L51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L51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развитие сферы культуры в муниципальных образованиях автономного округ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S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S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S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Развитие искусства и творчеств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48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ъектов капитального строительства муниципальной собственност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42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8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42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8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42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8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ъектов капитального строительства в сфере культур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8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53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8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68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8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68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8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84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8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84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снащение объектов капитального строительства в сфере культур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S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S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S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S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S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"Укрепление материально-технической базы учреждений культуры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02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"Укрепление материально-технической базы учреждений культуры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02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02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02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02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722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36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36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Укрепление материально-технической базы учреждений культуры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Укрепление материально-технической базы учреждений культуры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библиотечного дел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85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8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8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иблиотечной системы Ханты-Мансийского район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85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8,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8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12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12,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2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1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1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2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1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1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«Централизованная библиотечная система»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37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КУ Ханты-Мансийского района "Централизованная библиотечная система")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37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36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36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снащение объектов капитального строительства в сфере культуры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7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ъектов капитального строительства в сфере культур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78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78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78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снащение объектов капитального строительства в сфере культур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7S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7S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7S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– Югр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794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 328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Укрепление материально-технической базы учреждений культуры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794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 328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3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3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3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, предназначенных для размещения муниципальных учреждений культур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8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37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595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8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37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595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8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37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595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S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4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32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S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4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32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S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4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32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 "Гармонизация межнациональных и межконфессиональных отношений"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Профилактика экстремизма, обеспечение гражданского единств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Развитие российского казачеств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"Развитие российского казачеств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6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6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оддержка традиционной хозяйственной деятельности коренных малочисленных народов Север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развитию самобытной культуры, традиционного образа жизни, родного языка и национальных видов спорта коренных малочисленных народов Север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6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6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59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Ханты-Мансийского района, не отнесенные к муниципальным программа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59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я, предусмотренные на реализацию указов Президента Российской Федерации от 7 мая 2012 года №597 "О мероприятиях по реализации государственной социальной политики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59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59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59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казов избирателей депутатам Думы Ханты-Мансийского автономного округа – Югры, за исключением межбюджетные трансферты, передаваемые бюджетам сельских поселен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1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5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1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5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1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5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тимулирование культурного разнообразия в Ханты-Мансийском районе 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1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5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районного уровня, в том числе направленных на сохранение и развитие традиционных культур (Субсидия, передаваемая СО НКО 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84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84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84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1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1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1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1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1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1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960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412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403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46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46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46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46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муниципальным служащим за выслугу лет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46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46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46,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073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43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43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довлетворение потребности инвалидов в услугах спорт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довлетворение потребности инвалидов в услугах спорт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063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063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поддержки на приобретение жилых помещений отдельным категориям граждан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063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513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513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513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418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418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418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граждан из числа коренных малочисленных народов ХМАО - Югр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3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3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3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 проедоставлению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S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45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S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45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S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45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е выплаты почетным гражданам Ханты-Мансийского район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40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48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7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7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7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 (за счет средств бюджета автономного округа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7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7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7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показателей федеральных проектов, не входящих в состав национальных проект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L4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L4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L4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071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178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17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2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2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2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2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 (из бюджета автономного округа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8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8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8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S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S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S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массовой физической культуры и спорта высших достижений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 на мероприятие "Развитие массовой физической культуры и спорта высших достижений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массовой физической культуры и спорта высших достижений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высших достижений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411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411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411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массовой физической культуры и спорта высших достижений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41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1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1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8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8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8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массовой физической культуры и спорта высших достижений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00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S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S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S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7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7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7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7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АУ ДО "Спортивная школа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2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АУ ДО "Спортивная школа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2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2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2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97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97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97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97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 "Организация выпуска периодического печатного издания - газеты "Наш район "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97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АУ ХМР "Наш район "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выпуска периодического печатного издания - газеты "Наш район 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3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3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3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долг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правление муниципальным долгом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 Ханты-Мансийского район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2026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долга Российской Федерации   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2026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2026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 общего характер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402,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Выравнивание бюджетной обеспеченности муниципальных образований сельских поселений район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86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86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86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 (новый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Ханты-Мансийского района, не отнесенные к муниципальным программам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глава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9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71 008,8 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40 569,1 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23 961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7:22:00Z</dcterms:created>
  <dc:creator>Турукина Т.И.</dc:creator>
  <dc:description>26</dc:description>
  <cp:keywords/>
  <dc:language>en-US</dc:language>
  <cp:lastModifiedBy>Паклина Г.Н.</cp:lastModifiedBy>
  <cp:lastPrinted>2025-12-17T11:02:00Z</cp:lastPrinted>
  <dcterms:modified xsi:type="dcterms:W3CDTF">2025-12-24T07:22:00Z</dcterms:modified>
  <cp:revision>2</cp:revision>
  <dc:subject/>
  <dc:title/>
</cp:coreProperties>
</file>